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остановлением  Администрации                      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города Смоленска  </w:t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 25.11.2010  № 593-адм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ЕНИЯ БЮДЖЕТНЫХ ИНВЕСТИЦИЙ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МУ УНИТАРНОМУ ПРЕДПРИЯТИЮ,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АННОМУ НА ПРАВЕ ОПЕРАТИВНОГО УПРАВЛЕНИЯ,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НОМНОМУ И БЮДЖЕТНОМУ УЧРЕЖДЕНИЮ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</w:rPr>
      </w:pPr>
      <w:r>
        <w:rPr>
          <w:sz w:val="28"/>
          <w:szCs w:val="28"/>
        </w:rPr>
        <w:t>1. Порядок  предоставления бюджетных инвестиций муниципальному унитарному предприятию, основанному на праве оперативного управления, автономному и бюджетному учреждению (далее - Порядок) разработан в соответствии с Бюджетным кодексом Российской  Федерации и устанавливает правила предоставления бюджетных инвестиций</w:t>
      </w:r>
      <w:r>
        <w:rPr>
          <w:sz w:val="28"/>
        </w:rPr>
        <w:t xml:space="preserve"> </w:t>
      </w:r>
      <w:r>
        <w:rPr>
          <w:sz w:val="28"/>
          <w:szCs w:val="28"/>
        </w:rPr>
        <w:t>в объекты капитального строительства муниципальной собственности города Смоленска в форме капитальных вложений в основные средства  муниципального унитарного предприятия, основанного на праве оперативного управления (далее - муниципальное предприятие), автономного и бюджетного учреждения, созданного на базе имущества, находящегося в муниципальной собственности</w:t>
      </w:r>
      <w:r>
        <w:rPr>
          <w:sz w:val="28"/>
        </w:rPr>
        <w:t xml:space="preserve"> (далее - муниципальное  автономное и бюджетное учреждение),</w:t>
      </w:r>
      <w:r>
        <w:rPr>
          <w:sz w:val="28"/>
          <w:szCs w:val="28"/>
        </w:rPr>
        <w:t xml:space="preserve"> влекущего соответствующее увеличение стоимости основных средств, находящихся на праве  оперативного управления, муниципального  унитарного предприятия, автономного и бюджетного учреждени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Бюджетные инвестиции в объекты капитального строительства муниципальной  собственности, находящиеся на праве оперативного управления муниципального предприятия, муниципального автономного и бюджетного учреждения, предоставляются в соответствии с перечнем объектов (перечнем непрограммных объектов) капитального строительства муниципальной собственности города Смоленска (далее - Перечень), формируемым в соответствии с Порядком подготовки и реализации бюджетных инвестиций в объекты капитального строительства муниципальной собственности города Смоленска, не включенные в долгосрочные (муниципальные) целевые программы, утвержденным постановлением  Администрации города Смоленска от 08.12.2009  № 1455-адм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Инициатором предложений для подготовки и реализации бюджетных  инвестиций в объекты капитального строительства муниципальной  собственности, находящиеся на праве оперативного управления муниципального предприятия, муниципального автономного и бюджетного учреждения, выступают структурные подразделения Администрации города Смоленска (далее - структурные подразделения), являющиеся главными распорядителями средств бюджета города Смоленска (далее - главные распорядители), на которые возложена координация и регулирование деятельности в соответствующей сфере управления (отрасли)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Предоставление бюджетных инвестиций муниципальному  предприятию, муниципальному автономному и бюджетному учреждению   влечет соответствующее увеличение стоимости основных средств, находящихся на праве оперативного управления муниципального предприятия,  муниципального автономного и бюджетного учреждения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5. Предоставление бюджетных инвестиций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му предприятию,  муниципальному автономному и бюджетному учреждению </w:t>
      </w:r>
      <w:r>
        <w:rPr>
          <w:rFonts w:cs="Times New Roman" w:ascii="Times New Roman" w:hAnsi="Times New Roman"/>
          <w:sz w:val="28"/>
        </w:rPr>
        <w:t xml:space="preserve">осуществляется </w:t>
      </w:r>
      <w:r>
        <w:rPr>
          <w:rFonts w:cs="Times New Roman" w:ascii="Times New Roman" w:hAnsi="Times New Roman"/>
          <w:sz w:val="28"/>
          <w:szCs w:val="28"/>
        </w:rPr>
        <w:t>в соответствии со сводной бюджетной росписью, утвержденной в установленном порядке, и  лимитами бюджетных обязательств, предусмотренными главным распорядителям  на очередной финансовый год  на указанные цел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</w:rPr>
      </w:pPr>
      <w:r>
        <w:rPr>
          <w:sz w:val="28"/>
          <w:szCs w:val="28"/>
        </w:rPr>
        <w:t>6. Бюджетные инвестиции муниципальному предприятию,  муниципальному автономному и бюджетному учреждению в течение финансового года предоставляются</w:t>
      </w:r>
      <w:r>
        <w:rPr>
          <w:sz w:val="28"/>
        </w:rPr>
        <w:t xml:space="preserve"> в соответствии с договором (соглашением), заключенным между </w:t>
      </w:r>
      <w:r>
        <w:rPr>
          <w:sz w:val="28"/>
          <w:szCs w:val="28"/>
        </w:rPr>
        <w:t>структурным подразделением, являющимся главным распорядителем, и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муниципальным  предприятием (муниципальным автономным или  бюджетным учреждением).  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</w:rPr>
      </w:pPr>
      <w:r>
        <w:rPr>
          <w:sz w:val="28"/>
        </w:rPr>
        <w:t>В договоре (соглашении) предусматриваются следующие условия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</w:rPr>
        <w:t>- право</w:t>
      </w:r>
      <w:r>
        <w:rPr>
          <w:sz w:val="28"/>
          <w:szCs w:val="28"/>
        </w:rPr>
        <w:t xml:space="preserve"> главного распорядителя</w:t>
      </w:r>
      <w:r>
        <w:rPr>
          <w:sz w:val="28"/>
        </w:rPr>
        <w:t xml:space="preserve">  на проведение проверок соблюдения </w:t>
      </w:r>
      <w:r>
        <w:rPr>
          <w:sz w:val="28"/>
          <w:szCs w:val="28"/>
        </w:rPr>
        <w:t xml:space="preserve">муниципальным предприятием, </w:t>
      </w:r>
      <w:r>
        <w:rPr>
          <w:sz w:val="28"/>
        </w:rPr>
        <w:t>муниципальным  автономным и бюджетным учреждением условий, установленных заключенным договором (соглашением);</w:t>
      </w:r>
    </w:p>
    <w:p>
      <w:pPr>
        <w:pStyle w:val="TextBody"/>
        <w:tabs>
          <w:tab w:val="clear" w:pos="708"/>
          <w:tab w:val="left" w:pos="882" w:leader="none"/>
        </w:tabs>
        <w:ind w:firstLine="720"/>
        <w:jc w:val="both"/>
        <w:rPr/>
      </w:pPr>
      <w:r>
        <w:rPr>
          <w:sz w:val="28"/>
        </w:rPr>
        <w:t xml:space="preserve">- порядок возврата в бюджет города Смоленска средств, использованных </w:t>
      </w:r>
      <w:r>
        <w:rPr>
          <w:sz w:val="28"/>
          <w:szCs w:val="28"/>
        </w:rPr>
        <w:t>муниципальным предприятием,</w:t>
      </w:r>
      <w:r>
        <w:rPr>
          <w:sz w:val="28"/>
        </w:rPr>
        <w:t xml:space="preserve"> муниципальным автономным и бюджетным учреждением, в случае установления по итогам проверок, проведенных  </w:t>
      </w:r>
      <w:r>
        <w:rPr>
          <w:sz w:val="28"/>
          <w:szCs w:val="28"/>
        </w:rPr>
        <w:t>главным распорядителем</w:t>
      </w:r>
      <w:r>
        <w:rPr>
          <w:sz w:val="28"/>
        </w:rPr>
        <w:t xml:space="preserve">, а также иными уполномоченными муниципальными  органами контроля и надзора, факта нарушения целей и условий, определенных заключенным договором (соглашением), а также средств, не использованных в текущем финансовом году, при отсутствии наличия потребности направления </w:t>
      </w:r>
      <w:r>
        <w:rPr>
          <w:sz w:val="28"/>
          <w:szCs w:val="28"/>
        </w:rPr>
        <w:t xml:space="preserve">их на те же цели в соответствии с решениями комиссии по бюджетным проектировкам на очередной финансовый год и плановый период;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рядок и сроки предоставления отчетности об использовании бюджетных инвестиций, установленные  главным распорядителем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ект договора (соглашения)  должен быть согласован руководителями структурных подразделений: Финансово-казначейского управления Администрации города Смоленска (далее - Финансово-казначейское управление), управления по инвестициям Администрации города Смоленска (далее - управление по инвестициям), управления муниципального имущества и земельных  отношений Администрации города Смоленска (далее - управление муниципального имущества и земельных  отношений)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</w:rPr>
        <w:t>7. М</w:t>
      </w:r>
      <w:r>
        <w:rPr>
          <w:sz w:val="28"/>
          <w:szCs w:val="28"/>
        </w:rPr>
        <w:t xml:space="preserve">униципальные  предприятия, </w:t>
      </w:r>
      <w:r>
        <w:rPr>
          <w:sz w:val="28"/>
        </w:rPr>
        <w:t>муниципальные автономные и бюджетные учреждения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</w:rPr>
        <w:t>а) организуют размещение заказов на выполнение изыскательских, проектных и (или) строительных работ в порядке, установленном для размещения заказов на поставку товаров, выполнение работ и оказание услуг для муниципальных  нужд, и заключают соответствующие договоры подряд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Если по итогам размещения муниципальных заказов в течение текущего финансового года не были определены исполнители, то указанные объекты  подлежат исключению из Перечня. При отсутствии исполнителей и при снижении стоимости работ главные распорядители совместно с муниципальными предприятиями, муниципальными автономными и бюджетными учреждениями уточняют объемы капитальных расходов и представляют ежеквартально уточненные сведения, а также представляют соответствующие предложения в управление по инвестициям и Финансово-казначейское управление  для возможности перераспределения высвобождаемых средств на другие объекты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</w:rPr>
        <w:t>б) организуют проведение изыскательских, проектных и (или) строительных работ на соответствующих объектах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</w:rPr>
        <w:t>в) осуществляют контроль за соблюдением сроков выполнения подрядчиком изыскательских, проектных и (или) строительных работ и качеством строительства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</w:rPr>
        <w:t xml:space="preserve">г) представляют </w:t>
      </w:r>
      <w:r>
        <w:rPr>
          <w:sz w:val="28"/>
          <w:szCs w:val="28"/>
        </w:rPr>
        <w:t>главному распорядителю</w:t>
      </w:r>
      <w:r>
        <w:rPr>
          <w:sz w:val="28"/>
        </w:rPr>
        <w:t>, в соответствии с договором (соглашением), отчет об использовании бюджетных инвестиций, в том числе в целях подтверждения соответствующего увеличения стоимости основных средств, находящихся на праве оперативного управления м</w:t>
      </w:r>
      <w:r>
        <w:rPr>
          <w:sz w:val="28"/>
          <w:szCs w:val="28"/>
        </w:rPr>
        <w:t>униципального унитарного предприятия, муниципального</w:t>
      </w:r>
      <w:r>
        <w:rPr>
          <w:sz w:val="28"/>
        </w:rPr>
        <w:t xml:space="preserve"> автономного и бюджетного учреждени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</w:rPr>
        <w:t>д) осуществляют возврат в  бюджет города Смоленска неиспользованного остатка средств, предоставленных в форме бюджетных инвестиций, в случаях, установленных пунктом 6 настоящего Порядк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ведут бюджетный учет, в том числе  по увеличению стоимости основных средств, находящихся на праве оперативного управления муниципального предприятия, муниципального автономного и бюджетного учреждения,  в порядке, установленном для бюджетных организаци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осуществляют контроль за целевым и эффективным использованием средств бюджета города Смоленска, выделенных на бюджетные инвестици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</w:rPr>
      </w:pPr>
      <w:r>
        <w:rPr>
          <w:sz w:val="28"/>
        </w:rPr>
        <w:t xml:space="preserve">з) выполняют по поручению </w:t>
      </w:r>
      <w:r>
        <w:rPr>
          <w:sz w:val="28"/>
          <w:szCs w:val="28"/>
        </w:rPr>
        <w:t xml:space="preserve">главного распорядителя </w:t>
      </w:r>
      <w:r>
        <w:rPr>
          <w:sz w:val="28"/>
        </w:rPr>
        <w:t>иные полномочия, связанные с осуществлением бюджетных инвестици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Средства из бюджета города Смоленска перечисляются главным распорядителем на расчетный счет муниципального предприятия, муниципального автономного и бюджетного учреждения, открытый в кредитной организ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едоставление бюджетных инвестиций осуществляется в пределах средств, предусмотренных на эти цели в бюджете города Смоленска на соответствующий финансовый год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Главные  распорядители  представляют ежемесячно не позднее 10-го числа месяца, следующего за отчетным, в управление по инвестициям  информацию о ходе выполнения работ на объектах капитального строительства муниципальной собственности города Смоленск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четность о реализации бюджетных инвестиций в объекты капитального строительства муниципальной собственности город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моленска, в том числе в целях подтверждения соответствующего увеличения стоимости основных средств, находящихся на праве оперативного управления муниципального предприятия, муниципального автономного и бюджетного  учреждения, представляется главными распорядителями в Финансово-казначейское управление и  управление муниципального имущества и земельных  отношений в сроки, установленные бюджетным законодательством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</w:rPr>
      </w:pPr>
      <w:r>
        <w:rPr>
          <w:sz w:val="28"/>
        </w:rPr>
        <w:t xml:space="preserve">Главные распорядители представляют ежемесячно в территориальный орган Федеральной службы государственной статистики по месту его нахождения отчет о ходе выполнения работ на объектах </w:t>
      </w:r>
      <w:r>
        <w:rPr>
          <w:sz w:val="28"/>
          <w:szCs w:val="28"/>
        </w:rPr>
        <w:t>капитального строительства муниципальной собственности города Смоленск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 случае выделения субсидии из федерального или областного бюджетов на бюджетные инвестиции в объекты капитального строительства муниципальной  собственности города Смоленска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ходящиеся на праве оперативного управления муниципального предприятия, муниципального автономного и бюджетного учреждения, включенные в Перечень, Перечень подлежит уточнению в части отражения соответствующего источника финансирования бюджетных инвестиций в указанные объект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тветствующие предложения по изменению Перечня готовят главные распорядители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 xml:space="preserve">12. Главный  распорядитель </w:t>
      </w:r>
      <w:r>
        <w:rPr>
          <w:sz w:val="28"/>
        </w:rPr>
        <w:t>сообщает в письменной форме о ликвидации, реорганизации или изменении типа м</w:t>
      </w:r>
      <w:r>
        <w:rPr>
          <w:sz w:val="28"/>
          <w:szCs w:val="28"/>
        </w:rPr>
        <w:t xml:space="preserve">униципального предприятия, </w:t>
      </w:r>
      <w:r>
        <w:rPr>
          <w:sz w:val="28"/>
        </w:rPr>
        <w:t xml:space="preserve"> муниципального  автономного и бюджетного учреждения </w:t>
      </w:r>
      <w:r>
        <w:rPr>
          <w:sz w:val="28"/>
          <w:szCs w:val="28"/>
        </w:rPr>
        <w:t xml:space="preserve">в управление муниципального имущества и земельных отношений, </w:t>
      </w:r>
      <w:r>
        <w:rPr>
          <w:sz w:val="28"/>
        </w:rPr>
        <w:t xml:space="preserve">управление по инвестициям, </w:t>
      </w:r>
      <w:r>
        <w:rPr>
          <w:sz w:val="28"/>
          <w:szCs w:val="28"/>
        </w:rPr>
        <w:t>Финансово-казначейское управление,</w:t>
      </w:r>
      <w:r>
        <w:rPr>
          <w:sz w:val="28"/>
        </w:rPr>
        <w:t xml:space="preserve"> Федеральную службу государственной статистик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Муниципальное  предприятие, муниципальное автономное и бюджетное учреждени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но использовать бюджетные инвестиции  по целевому назначению. Нецелевое использование бюджетных средств влечет применение мер ответственности, предусмотренных  законодательством Российской Федерац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Контроль использования средств бюджета города Смоленска, направленных на предоставление в соответствии с настоящим Порядком, осуществляется в соответствии с бюджетным законодательством, муниципальными правовыми актами города Смоленска.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й контроль за целевым использованием бюджетных инвестиций осуществляют главные распорядители и Финансово-казначейское управл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5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7:09:00Z</dcterms:created>
  <dc:creator>bni</dc:creator>
  <dc:description/>
  <cp:keywords/>
  <dc:language>en-US</dc:language>
  <cp:lastModifiedBy>bni</cp:lastModifiedBy>
  <cp:lastPrinted>2010-11-11T10:15:00Z</cp:lastPrinted>
  <dcterms:modified xsi:type="dcterms:W3CDTF">2010-12-01T07:09:00Z</dcterms:modified>
  <cp:revision>2</cp:revision>
  <dc:subject/>
  <dc:title>                                                                                      УТВЕРЖДЕН</dc:title>
</cp:coreProperties>
</file>